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Рождество Твое, Богородице Дево, радость возвести всей Вселенной…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/>
      </w:pPr>
      <w:r>
        <w:rPr/>
        <w:t>21 сентября – Рождество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дилась в семье девочка... Обычная фраза о житейском событии. Но какими мелкими, какими невыразительными кажутся слова сии, если отнести их к событию двухтысячелетней давности, когда в праведной семье Иоакима и Анны родилась долгожданная, вымоленная в слезных молитвах дочь. Это теперь мы говорим -Пресвятая Богородица, Приснодева Мария, Матерь Божия... А тогда - с виду обычный ребенок, чистый, трепетный, - доверчиво вглядывался в подаренный родителями мир, а немолодые родители радовались, глядя на Нее, и благодарили Господа за посланное к старости утешение. Родилась в семье девочка... Но день рождения Ее отмечается теперь как Рожд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Рождество Христово знаете? - Еще бы не знать нам Христово Рождество! - А ведь еще одно Рождество есть, в середине сентября, в дни последнего летнего тепла и первых робких весточек приближающейся стуж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т рождественских морозов, но есть Рождество. Нет гирляндами увешанных елок, но есть Рождество. И открытки рождественские с щедрыми пожеланиями не летают почтовыми голубями по матушке-России, но есть Рождество. Тихо на земле, светло и спокойно. И тропарь рождественский тихонечко поем: «Рождество Твое, Богородице Дево, радость возвести всей Вселенной». Родилась в семье девочка, Своим рождением - Рождеством уже научившая нас тишине души и скромности помыс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редки сетования на дефицит положительных примеров для наших детей. Нет учителей, нет личностей, готовых повести за собой, научить добру и укрепить нетвердые детские души. А Иоаким и Анна?! Энциклопедия семейной жизни, в которой что ни поступок, то наука. Смиряться. Любить. Надеяться. Верить. Их презирали за бездетность, а они не роптали. Их звали праведными, а они почитали себя «грешнее всех в мире». Года серебрили их головы, а они не теряли надежды. Смиренное сердце - подарок Господу, и Он поспешает к смиренным с подарком: «Анна! Услышана молитва твоя!... У тебя родится дочь» - возвестил благую весть Ангел. Радость великая. И тут же - поспешающая благодарность Господу: обещание посвятить Ему дочь! Какое удивительное, какое смиренное и кроткое материнское сердце. Богородица Дева унаследовала его от матери, и ни разу, даже когда по человеческим меркам было невозможно терпеть и смиряться, - не изменила щедрому родительскому наследству. И почему мы так редко молимся праведным родителям Пресвятой Богородицы? Почему не взыскуем их богатейшего опыта семейной жизни? Почему не плачем перед святой их иконой, не просим вразумления и помощи? Уж они-то в праведности своей для нас те самые образчики золотые, которых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мы так жаждем, и которых днем с огнем ищем в современных учебниках по педагогике и лекциях о семье и бра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ждество Пресвятой Богородицы лучом благодати озарило греховный земной мир. Мир затих в ожидании Спасения. Пройдет время и маленькие ножки Марии Девы легко и ловко преодолеют высокие ступени Иерусалимского храма. А пока - пока счастливые родители склонились над дорогим чадом. Пятьдесят лет они вымаливали себе дитя. А мы... Мы быстро устаем от молитвы, нам надо сразу, нам надо сейчас, нам надо быстро. А не дается быстро, - значит без толку, сколько можно расшибать лоб о церковные настилы, сколько свечей теплить, сколько серебра изводить. Заполошные, спешащие, маловерные, нетерпеливые, обидчивые, - каких Господних подарков ждем мы, на какие щедроты надеем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атерь Бога нашего празднует ныне Свое Рождество. Праздником этим Пречистая будит наши заскорузлые души от спячки и маловерия. Сегодня Рождество... Сегодня светлый день светлой славы Матери Света. Почтим Ее песнями, почтим рождественским тропарем, почтим нашей недостойной молитвой. Лишь бы только сердце не впитало в себя дыхание первых, еще осторожных осенних непогод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2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02:00Z</dcterms:created>
  <dc:creator>721</dc:creator>
  <dc:description/>
  <dc:language>en-US</dc:language>
  <cp:lastModifiedBy>721</cp:lastModifiedBy>
  <dcterms:modified xsi:type="dcterms:W3CDTF">2002-10-05T07:11:00Z</dcterms:modified>
  <cp:revision>1</cp:revision>
  <dc:subject/>
  <dc:title>«Рождество Твое, Богородице Дево, радость возвести всей Вселенной…»</dc:title>
</cp:coreProperties>
</file>